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caps/>
          <w:sz w:val="20"/>
        </w:rPr>
        <w:t>W ZAKRESIE CHIRURGII PLASTYCZNEJ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4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 xml:space="preserve">,  wpisanym do Rejestru Podmiotów Wykonujących Działalność Leczniczą pod numerem: 000000018631, zarejestrowanym w Sądzie Rejonowym dla m.st. Warszawy, XIII Wydział Gospodarczy, pod </w:t>
        <w:br/>
        <w:t>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 </w:t>
        <w:br/>
        <w:t>z art. 26 ustawy z dnia 15 kwietnia 2011 r. o działalności leczniczej  (Dz. U. z 2025 r., poz. 450 z późn.zm. 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chirurgii plastycznej dla pacjentów PIM MSWiA,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chirurgii plastycznej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w Warszawie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oraz liczba wizyt abonamentowych w stosunku miesięcznym na wykonanie przedmiotu umowy zgodnie z ofertą złożona w postępowaniu konkursowym, którą Udzielający Zamówienia może wykorzystać do realizacji umowy wynosi …………… godzin oraz ……… wizyt pacjentów abonamentowych. Ograniczenie nie dotyczy konsultacji oraz badań komercyjnych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 oraz wizyt abonamentowych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medycyny w której udzielane są świadczenia w ramach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szpitalnych systemów informatycznym, zgodnie z obowiązującymi przepisami i zasadami obowiązującymi 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nia i kwalifikacje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Specjalistyczno-Konsultacyjnej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zakupienia na własny koszt i noszenia podczas udzielania świadczeń odzieży ochronnej i roboczej spełniającej wymogi stosowane 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 w:val="20"/>
        </w:rPr>
        <w:t>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zrealizowane świadczenia zdrowot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przysługuje wynagrodzenie miesięczne w kwocie stanowiącej iloczyn udokumentowanej liczby badań/wizyt/konsultacji przez stawkę w wysokości: </w:t>
      </w:r>
    </w:p>
    <w:p>
      <w:pPr>
        <w:pStyle w:val="Akapitzlis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 % (słownie: …………… %) wartości konsultacji komercyjnych,</w:t>
      </w:r>
    </w:p>
    <w:p>
      <w:pPr>
        <w:pStyle w:val="Akapitzlis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 % (słownie: …………… %) wartości badania komercyjnego,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zł. (słownie:………………zł.) za jedną wizytę pacjenta abonamentowego.</w:t>
      </w:r>
    </w:p>
    <w:p>
      <w:pPr>
        <w:pStyle w:val="TextBody"/>
        <w:numPr>
          <w:ilvl w:val="0"/>
          <w:numId w:val="12"/>
        </w:numPr>
        <w:suppressAutoHyphens w:val="true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starczyć prawidłowo wystawioną fakturę wraz </w:t>
        <w:br/>
        <w:t>z zatwierdzonym sprawozdaniem, o którym mowa w § 10 do Działu Zasobów Ludzkich, w termie – nie później niż do 10 dnia każdego miesiąca za miesiąc poprzedni.</w:t>
      </w:r>
    </w:p>
    <w:p>
      <w:pPr>
        <w:pStyle w:val="TextBody"/>
        <w:numPr>
          <w:ilvl w:val="0"/>
          <w:numId w:val="12"/>
        </w:numPr>
        <w:suppressAutoHyphens w:val="true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extBody"/>
        <w:numPr>
          <w:ilvl w:val="0"/>
          <w:numId w:val="12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 od  pracy, to  płatności  dokonuje się poprzedniego dnia roboczego.</w:t>
      </w:r>
    </w:p>
    <w:p>
      <w:pPr>
        <w:pStyle w:val="TextBody"/>
        <w:numPr>
          <w:ilvl w:val="0"/>
          <w:numId w:val="12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 z  tytułu  prawidłowo  wystawionej  faktury  przekazana  jest  </w:t>
      </w:r>
      <w:r>
        <w:rPr>
          <w:rFonts w:cs="Calibri" w:ascii="Calibri" w:hAnsi="Calibri"/>
          <w:b/>
          <w:sz w:val="20"/>
        </w:rPr>
        <w:t xml:space="preserve">Przyjmującemu  zamówienie  </w:t>
      </w:r>
      <w:r>
        <w:rPr>
          <w:rFonts w:cs="Calibri" w:ascii="Calibri" w:hAnsi="Calibri"/>
          <w:sz w:val="20"/>
        </w:rPr>
        <w:t xml:space="preserve">na  jego  rachunek bankowy  wskazany na fakturze. Za dzień zapłaty uznaje się dzień obciążenia rachunku bankowego 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6, Udzielający zamówienia, w terminie 5 dni od daty powzięcia wiadomości o ich usunięciu zapłaci wstrzymaną fakturę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Calibri" w:ascii="Calibri" w:hAnsi="Calibri"/>
        </w:rPr>
        <w:t xml:space="preserve">W przypadku świadczeń rozliczanych z NFZ ostateczna wysokość wynagrodzenia jest ustalana po przyjęciu rozliczenia świadczeń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przez NFZ. W przypadku zakwestionowania przez NFZ rozliczenia usług realizowanych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obowiązany jest on do dokonania stosownej korekty przy najbliższej fakturze składanej </w:t>
      </w:r>
      <w:r>
        <w:rPr>
          <w:rFonts w:cs="Calibri" w:ascii="Calibri" w:hAnsi="Calibri"/>
          <w:b/>
        </w:rPr>
        <w:t>Udzielającemu zamówienia</w:t>
      </w:r>
      <w:r>
        <w:rPr>
          <w:rFonts w:cs="Calibri" w:ascii="Calibri" w:hAnsi="Calibri"/>
        </w:rPr>
        <w:t xml:space="preserve"> po otrzymaniu od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informacji o ilości zakwestionowanych przez NFZ świadczeń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26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wykonanych świadczeń zdrowotnych wg wzoru stanowiącego załącznik nr 1 oraz nr 3 do niniejszej umowy pt. „Miesięczne sprawozdanie 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Normal"/>
        <w:numPr>
          <w:ilvl w:val="0"/>
          <w:numId w:val="7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>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numPr>
          <w:ilvl w:val="0"/>
          <w:numId w:val="22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ind w:left="35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                                                                           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                                           </w:t>
    </w:r>
    <w:r>
      <w:rPr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</w:rPr>
      <w:t>Wzór umowy na udzielanie świadczeń zdrowotnych</w:t>
      <w:tab/>
      <w:tab/>
      <w:t>Załącznik nr 4</w:t>
    </w:r>
    <w:r>
      <w:rPr>
        <w:rFonts w:cs="Calibri" w:ascii="Calibri" w:hAnsi="Calibri"/>
        <w:i/>
        <w:vertAlign w:val="superscript"/>
      </w:rPr>
      <w:t xml:space="preserve"> 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125/2025</w:t>
    </w:r>
  </w:p>
  <w:p>
    <w:pPr>
      <w:pStyle w:val="Header"/>
      <w:jc w:val="right"/>
      <w:rPr/>
    </w:pPr>
    <w:r>
      <w:rPr>
        <w:rFonts w:cs="Calibri" w:ascii="Calibri" w:hAnsi="Calibri"/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lfaen" w:hAnsi="Sylfaen" w:cs="Sylfae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auto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7z1">
    <w:name w:val="WW8Num4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7-04-03T09:32:00Z</cp:lastPrinted>
  <dcterms:modified xsi:type="dcterms:W3CDTF">2025-11-21T09:41:00Z</dcterms:modified>
  <cp:revision>155</cp:revision>
  <dc:subject/>
  <dc:title>    UMOWA O  UDZIELANIE  ŚWIADCZEŃ  ZDROWOTNYCH  W ZAKRESIE </dc:title>
</cp:coreProperties>
</file>